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056"/>
      </w:tblGrid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9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FFFF99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">
              <w:r>
                <w:rPr>
                  <w:rStyle w:val="InternetLink"/>
                  <w:b/>
                  <w:i/>
                  <w:iCs/>
                  <w:color w:val="008000"/>
                </w:rPr>
                <w:t>Jellicoe Road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Melina Marchetta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FF0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">
              <w:r>
                <w:rPr>
                  <w:rStyle w:val="InternetLink"/>
                  <w:i/>
                  <w:iCs/>
                  <w:sz w:val="20"/>
                  <w:szCs w:val="20"/>
                </w:rPr>
                <w:t>The Astonishing Life of Octavian Nothing, Traitor to the Nation, Volume II, The Kingdom on the Waves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M.T. Anderso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">
              <w:r>
                <w:rPr>
                  <w:rStyle w:val="InternetLink"/>
                  <w:i/>
                  <w:iCs/>
                  <w:sz w:val="20"/>
                  <w:szCs w:val="20"/>
                </w:rPr>
                <w:t>The Disreputable History of Frankie Landau-Banks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E. Lockhart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5">
              <w:r>
                <w:rPr>
                  <w:rStyle w:val="InternetLink"/>
                  <w:i/>
                  <w:iCs/>
                  <w:sz w:val="20"/>
                  <w:szCs w:val="20"/>
                </w:rPr>
                <w:t>Nation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Terry Pratchett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6">
              <w:r>
                <w:rPr>
                  <w:rStyle w:val="InternetLink"/>
                  <w:i/>
                  <w:iCs/>
                  <w:sz w:val="20"/>
                  <w:szCs w:val="20"/>
                </w:rPr>
                <w:t>Tender Morsels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Margo Lanagan </w:t>
            </w:r>
          </w:p>
        </w:tc>
      </w:tr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8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7">
              <w:r>
                <w:rPr>
                  <w:rStyle w:val="InternetLink"/>
                  <w:b/>
                  <w:i/>
                  <w:iCs/>
                  <w:color w:val="008000"/>
                </w:rPr>
                <w:t>The White Darkness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Geraldine McCaughrean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008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8">
              <w:r>
                <w:rPr>
                  <w:rStyle w:val="InternetLink"/>
                  <w:i/>
                  <w:iCs/>
                  <w:sz w:val="20"/>
                  <w:szCs w:val="20"/>
                </w:rPr>
                <w:t>Dreamquake: Book Two of the Dreamhunter Duet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Elizabeth Knox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9">
              <w:r>
                <w:rPr>
                  <w:rStyle w:val="InternetLink"/>
                  <w:i/>
                  <w:iCs/>
                  <w:sz w:val="20"/>
                  <w:szCs w:val="20"/>
                </w:rPr>
                <w:t>One Whole and Perfect Day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Judith Clark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0">
              <w:r>
                <w:rPr>
                  <w:rStyle w:val="InternetLink"/>
                  <w:i/>
                  <w:iCs/>
                  <w:sz w:val="20"/>
                  <w:szCs w:val="20"/>
                </w:rPr>
                <w:t>Repossessed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A.M. Jenkins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1">
              <w:r>
                <w:rPr>
                  <w:rStyle w:val="InternetLink"/>
                  <w:i/>
                  <w:iCs/>
                  <w:sz w:val="20"/>
                  <w:szCs w:val="20"/>
                </w:rPr>
                <w:t>Your Own, Sylvia: A Verse Portrait of Sylvia Plath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Stephanie Hemphil</w:t>
            </w:r>
          </w:p>
        </w:tc>
      </w:tr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7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2">
              <w:r>
                <w:rPr>
                  <w:rStyle w:val="InternetLink"/>
                  <w:b/>
                  <w:i/>
                  <w:iCs/>
                  <w:color w:val="008000"/>
                </w:rPr>
                <w:t>American Born Chinese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Gene Luen Yang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008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3">
              <w:r>
                <w:rPr>
                  <w:rStyle w:val="InternetLink"/>
                  <w:i/>
                  <w:iCs/>
                  <w:sz w:val="20"/>
                  <w:szCs w:val="20"/>
                </w:rPr>
                <w:t>The Pox Party (The Astonishing Life of Octavian Nothing, Vol. 1)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M.T. Anderso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4">
              <w:r>
                <w:rPr>
                  <w:rStyle w:val="InternetLink"/>
                  <w:i/>
                  <w:iCs/>
                  <w:sz w:val="20"/>
                  <w:szCs w:val="20"/>
                </w:rPr>
                <w:t>An Abundance of Katherines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John Gree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5">
              <w:r>
                <w:rPr>
                  <w:rStyle w:val="InternetLink"/>
                  <w:i/>
                  <w:iCs/>
                  <w:sz w:val="20"/>
                  <w:szCs w:val="20"/>
                </w:rPr>
                <w:t>Surrender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Sonya Hartnett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6">
              <w:r>
                <w:rPr>
                  <w:rStyle w:val="InternetLink"/>
                  <w:i/>
                  <w:iCs/>
                  <w:sz w:val="20"/>
                  <w:szCs w:val="20"/>
                </w:rPr>
                <w:t>The Book Thief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Marcus Zusak </w:t>
            </w:r>
          </w:p>
        </w:tc>
      </w:tr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6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7">
              <w:r>
                <w:rPr>
                  <w:rStyle w:val="InternetLink"/>
                  <w:b/>
                  <w:i/>
                  <w:iCs/>
                  <w:color w:val="008000"/>
                </w:rPr>
                <w:t>Looking for Alaska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John Green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008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8">
              <w:r>
                <w:rPr>
                  <w:rStyle w:val="InternetLink"/>
                  <w:i/>
                  <w:iCs/>
                  <w:sz w:val="20"/>
                  <w:szCs w:val="20"/>
                </w:rPr>
                <w:t>Black Juic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Margo Lanaga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19">
              <w:r>
                <w:rPr>
                  <w:rStyle w:val="InternetLink"/>
                  <w:i/>
                  <w:iCs/>
                  <w:sz w:val="20"/>
                  <w:szCs w:val="20"/>
                </w:rPr>
                <w:t>I Am the Messenger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Marcus Zusak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0">
              <w:r>
                <w:rPr>
                  <w:rStyle w:val="InternetLink"/>
                  <w:i/>
                  <w:iCs/>
                  <w:sz w:val="20"/>
                  <w:szCs w:val="20"/>
                </w:rPr>
                <w:t>John Lennon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Elizabeth Partridg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1">
              <w:r>
                <w:rPr>
                  <w:rStyle w:val="InternetLink"/>
                  <w:i/>
                  <w:iCs/>
                  <w:sz w:val="20"/>
                  <w:szCs w:val="20"/>
                </w:rPr>
                <w:t>A Wreath for Emmett Till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Marilyn Nelson </w:t>
            </w:r>
          </w:p>
        </w:tc>
      </w:tr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5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2">
              <w:r>
                <w:rPr>
                  <w:rStyle w:val="InternetLink"/>
                  <w:b/>
                  <w:i/>
                  <w:iCs/>
                  <w:color w:val="008000"/>
                </w:rPr>
                <w:t>How I Live Now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Meg Rosoff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008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3">
              <w:r>
                <w:rPr>
                  <w:rStyle w:val="InternetLink"/>
                  <w:i/>
                  <w:iCs/>
                  <w:sz w:val="20"/>
                  <w:szCs w:val="20"/>
                </w:rPr>
                <w:t>Airborn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Kenneth Oppel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4">
              <w:r>
                <w:rPr>
                  <w:rStyle w:val="InternetLink"/>
                  <w:i/>
                  <w:iCs/>
                  <w:sz w:val="20"/>
                  <w:szCs w:val="20"/>
                </w:rPr>
                <w:t>Lizzie Bright and the Buckminster Boy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Gary D. Schmidt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5">
              <w:r>
                <w:rPr>
                  <w:rStyle w:val="InternetLink"/>
                  <w:i/>
                  <w:iCs/>
                  <w:sz w:val="20"/>
                  <w:szCs w:val="20"/>
                </w:rPr>
                <w:t>Chanda’s Secret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Allan Stratton </w:t>
            </w:r>
          </w:p>
        </w:tc>
      </w:tr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4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6">
              <w:r>
                <w:rPr>
                  <w:rStyle w:val="InternetLink"/>
                  <w:b/>
                  <w:i/>
                  <w:iCs/>
                  <w:color w:val="008000"/>
                </w:rPr>
                <w:t>The First Part Last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Angela Johnson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008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7">
              <w:r>
                <w:rPr>
                  <w:rStyle w:val="InternetLink"/>
                  <w:i/>
                  <w:iCs/>
                  <w:sz w:val="20"/>
                  <w:szCs w:val="20"/>
                </w:rPr>
                <w:t>A Northern Light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Jennifer Donnelly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8">
              <w:r>
                <w:rPr>
                  <w:rStyle w:val="InternetLink"/>
                  <w:i/>
                  <w:iCs/>
                  <w:sz w:val="20"/>
                  <w:szCs w:val="20"/>
                </w:rPr>
                <w:t>The Earth, My Butt, and Other Big Round Things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Carolyn Mackler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29">
              <w:r>
                <w:rPr>
                  <w:rStyle w:val="InternetLink"/>
                  <w:i/>
                  <w:iCs/>
                  <w:sz w:val="20"/>
                  <w:szCs w:val="20"/>
                </w:rPr>
                <w:t>Keesha's Hous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Helen Frost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0">
              <w:r>
                <w:rPr>
                  <w:rStyle w:val="InternetLink"/>
                  <w:i/>
                  <w:iCs/>
                  <w:sz w:val="20"/>
                  <w:szCs w:val="20"/>
                </w:rPr>
                <w:t>Fat Kid Rules the World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K.L. Going </w:t>
            </w:r>
          </w:p>
        </w:tc>
      </w:tr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3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1">
              <w:r>
                <w:rPr>
                  <w:rStyle w:val="InternetLink"/>
                  <w:b/>
                  <w:i/>
                  <w:iCs/>
                  <w:color w:val="008000"/>
                </w:rPr>
                <w:t>Postcards from No Man's Land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Aidan Chambers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008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2">
              <w:r>
                <w:rPr>
                  <w:rStyle w:val="InternetLink"/>
                  <w:i/>
                  <w:iCs/>
                  <w:sz w:val="20"/>
                  <w:szCs w:val="20"/>
                </w:rPr>
                <w:t>The House of the Scorpion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Nancy Farmer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3">
              <w:r>
                <w:rPr>
                  <w:rStyle w:val="InternetLink"/>
                  <w:i/>
                  <w:iCs/>
                  <w:sz w:val="20"/>
                  <w:szCs w:val="20"/>
                </w:rPr>
                <w:t>My Heartbeat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Garret Freymann-Weyr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4">
              <w:r>
                <w:rPr>
                  <w:rStyle w:val="InternetLink"/>
                  <w:i/>
                  <w:iCs/>
                  <w:sz w:val="20"/>
                  <w:szCs w:val="20"/>
                </w:rPr>
                <w:t>Hole in My Lif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Jack Gantos </w:t>
            </w:r>
          </w:p>
        </w:tc>
      </w:tr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2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5">
              <w:r>
                <w:rPr>
                  <w:rStyle w:val="InternetLink"/>
                  <w:b/>
                  <w:i/>
                  <w:iCs/>
                  <w:color w:val="008000"/>
                </w:rPr>
                <w:t>A Step from Heaven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An Na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008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6">
              <w:r>
                <w:rPr>
                  <w:rStyle w:val="InternetLink"/>
                  <w:i/>
                  <w:iCs/>
                  <w:sz w:val="20"/>
                  <w:szCs w:val="20"/>
                </w:rPr>
                <w:t>The Ropemaker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Peter Dickinso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7">
              <w:r>
                <w:rPr>
                  <w:rStyle w:val="InternetLink"/>
                  <w:i/>
                  <w:iCs/>
                  <w:sz w:val="20"/>
                  <w:szCs w:val="20"/>
                </w:rPr>
                <w:t>Heart to Heart: New Poems Inspired by Twentieth-Century American Art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edited by Jan Greenberg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8">
              <w:r>
                <w:rPr>
                  <w:rStyle w:val="InternetLink"/>
                  <w:i/>
                  <w:iCs/>
                  <w:sz w:val="20"/>
                  <w:szCs w:val="20"/>
                </w:rPr>
                <w:t>Freewill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Chris Lynch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39">
              <w:r>
                <w:rPr>
                  <w:rStyle w:val="InternetLink"/>
                  <w:i/>
                  <w:iCs/>
                  <w:sz w:val="20"/>
                  <w:szCs w:val="20"/>
                </w:rPr>
                <w:t>True Believer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Virginia Euwer Wolff </w:t>
            </w:r>
          </w:p>
        </w:tc>
      </w:tr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1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0">
              <w:r>
                <w:rPr>
                  <w:rStyle w:val="InternetLink"/>
                  <w:b/>
                  <w:i/>
                  <w:iCs/>
                  <w:color w:val="008000"/>
                </w:rPr>
                <w:t>Kit's Wilderness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David Almond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008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1">
              <w:r>
                <w:rPr>
                  <w:rStyle w:val="InternetLink"/>
                  <w:i/>
                  <w:iCs/>
                  <w:sz w:val="20"/>
                  <w:szCs w:val="20"/>
                </w:rPr>
                <w:t>Stuck in Neutral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Terry Truema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2">
              <w:r>
                <w:rPr>
                  <w:rStyle w:val="InternetLink"/>
                  <w:i/>
                  <w:iCs/>
                  <w:sz w:val="20"/>
                  <w:szCs w:val="20"/>
                </w:rPr>
                <w:t>Angus, Thongs and Full-Frontal Snogging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Louise Renniso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3">
              <w:r>
                <w:rPr>
                  <w:rStyle w:val="InternetLink"/>
                  <w:i/>
                  <w:iCs/>
                  <w:sz w:val="20"/>
                  <w:szCs w:val="20"/>
                </w:rPr>
                <w:t>Body of Christopher Creed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Carol Plum-Ucci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4">
              <w:r>
                <w:rPr>
                  <w:rStyle w:val="InternetLink"/>
                  <w:i/>
                  <w:iCs/>
                  <w:sz w:val="20"/>
                  <w:szCs w:val="20"/>
                </w:rPr>
                <w:t>Many Stones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Carolyn Coman </w:t>
            </w:r>
          </w:p>
        </w:tc>
      </w:tr>
      <w:tr>
        <w:trPr/>
        <w:tc>
          <w:tcPr>
            <w:tcW w:w="205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0 Winners and Honor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</w:p>
        </w:tc>
        <w:tc>
          <w:tcPr>
            <w:tcW w:w="7056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5">
              <w:r>
                <w:rPr>
                  <w:rStyle w:val="InternetLink"/>
                  <w:b/>
                  <w:i/>
                  <w:iCs/>
                  <w:color w:val="008000"/>
                </w:rPr>
                <w:t>Monster</w:t>
              </w:r>
            </w:hyperlink>
            <w:r>
              <w:rPr>
                <w:rFonts w:cs="Verdana" w:ascii="Verdana" w:hAnsi="Verdana"/>
                <w:b/>
                <w:color w:val="008000"/>
              </w:rPr>
              <w:t xml:space="preserve"> by Walter Dean Myers</w:t>
            </w:r>
            <w:r>
              <w:rPr>
                <w:rFonts w:cs="Verdana" w:ascii="Verdana" w:hAnsi="Verdana"/>
                <w:b/>
                <w:bCs/>
                <w:color w:val="008000"/>
              </w:rPr>
              <w:t>--Winner!</w:t>
            </w:r>
            <w:r>
              <w:rPr>
                <w:rFonts w:cs="Verdana" w:ascii="Verdana" w:hAnsi="Verdana"/>
                <w:b/>
                <w:color w:val="008000"/>
              </w:rPr>
              <w:br w:type="textWrapping" w:clear="all"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Honor Book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6">
              <w:r>
                <w:rPr>
                  <w:rStyle w:val="InternetLink"/>
                  <w:i/>
                  <w:iCs/>
                  <w:sz w:val="20"/>
                  <w:szCs w:val="20"/>
                </w:rPr>
                <w:t>Hard Lov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Ellen Wittlinger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7">
              <w:r>
                <w:rPr>
                  <w:rStyle w:val="InternetLink"/>
                  <w:i/>
                  <w:iCs/>
                  <w:sz w:val="20"/>
                  <w:szCs w:val="20"/>
                </w:rPr>
                <w:t>Skellig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David Almond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 w:type="textWrapping" w:clear="all"/>
            </w:r>
            <w:hyperlink r:id="rId48">
              <w:r>
                <w:rPr>
                  <w:rStyle w:val="InternetLink"/>
                  <w:i/>
                  <w:iCs/>
                  <w:sz w:val="20"/>
                  <w:szCs w:val="20"/>
                </w:rPr>
                <w:t>Speak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Laurie Halse Anderson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9"/>
      <w:type w:val="nextPage"/>
      <w:pgSz w:w="12240" w:h="15840"/>
      <w:pgMar w:left="1800" w:right="1800" w:gutter="0" w:header="720" w:top="2700" w:footer="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iner Hand ITC" w:hAnsi="Viner Hand ITC" w:cs="Viner Hand ITC"/>
        <w:color w:val="008000"/>
        <w:sz w:val="52"/>
        <w:szCs w:val="52"/>
      </w:rPr>
    </w:pPr>
    <w:r>
      <w:rPr>
        <w:rFonts w:cs="Viner Hand ITC" w:ascii="Viner Hand ITC" w:hAnsi="Viner Hand ITC"/>
        <w:color w:val="008000"/>
        <w:sz w:val="52"/>
        <w:szCs w:val="52"/>
      </w:rPr>
      <w:t>Michael L. Printz Award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4B9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Jellicoe-Road-Melina-Marchetta/dp/0061431834/ref=amb_link_2245162_1?pf_rd_m=ATVPDKIKX0DER&amp;pf_rd_s=center-2&amp;pf_rd_r=1WRT6BMBFK78PKGMC6SY&amp;pf_rd_t=1401&amp;pf_rd_p=468039891&amp;pf_rd_i=251553" TargetMode="External"/><Relationship Id="rId3" Type="http://schemas.openxmlformats.org/officeDocument/2006/relationships/hyperlink" Target="http://www.amazon.com/Astonishing-Octavian-Nothing-Traitor-Nation/dp/0763629502/ref=amb_link_2245162_2?pf_rd_m=ATVPDKIKX0DER&amp;pf_rd_s=center-2&amp;pf_rd_r=1WRT6BMBFK78PKGMC6SY&amp;pf_rd_t=1401&amp;pf_rd_p=468039891&amp;pf_rd_i=251553" TargetMode="External"/><Relationship Id="rId4" Type="http://schemas.openxmlformats.org/officeDocument/2006/relationships/hyperlink" Target="http://www.amazon.com/Disreputable-History-Frankie-Landau-Banks-Lockhart/dp/0786838183/ref=amb_link_2245162_3?pf_rd_m=ATVPDKIKX0DER&amp;pf_rd_s=center-2&amp;pf_rd_r=1WRT6BMBFK78PKGMC6SY&amp;pf_rd_t=1401&amp;pf_rd_p=468039891&amp;pf_rd_i=251553" TargetMode="External"/><Relationship Id="rId5" Type="http://schemas.openxmlformats.org/officeDocument/2006/relationships/hyperlink" Target="http://www.amazon.com/Nation-Terry-Pratchett/dp/0061433012/ref=amb_link_2245162_4?pf_rd_m=ATVPDKIKX0DER&amp;pf_rd_s=center-2&amp;pf_rd_r=1WRT6BMBFK78PKGMC6SY&amp;pf_rd_t=1401&amp;pf_rd_p=468039891&amp;pf_rd_i=251553" TargetMode="External"/><Relationship Id="rId6" Type="http://schemas.openxmlformats.org/officeDocument/2006/relationships/hyperlink" Target="http://www.amazon.com/Tender-Morsels-Margo-Lanagan/dp/0375848118/ref=amb_link_2245162_5?pf_rd_m=ATVPDKIKX0DER&amp;pf_rd_s=center-2&amp;pf_rd_r=1WRT6BMBFK78PKGMC6SY&amp;pf_rd_t=1401&amp;pf_rd_p=468039891&amp;pf_rd_i=251553" TargetMode="External"/><Relationship Id="rId7" Type="http://schemas.openxmlformats.org/officeDocument/2006/relationships/hyperlink" Target="http://www.amazon.com/White-Darkness-Geraldine-Mccaughrean/dp/0060890355/ref=amb_link_2245162_6?pf_rd_m=ATVPDKIKX0DER&amp;pf_rd_s=center-2&amp;pf_rd_r=1WRT6BMBFK78PKGMC6SY&amp;pf_rd_t=1401&amp;pf_rd_p=468039891&amp;pf_rd_i=251553" TargetMode="External"/><Relationship Id="rId8" Type="http://schemas.openxmlformats.org/officeDocument/2006/relationships/hyperlink" Target="http://www.amazon.com/Dreamquake-Dreamhunter-Duet-Book-2/dp/0374318549/ref=amb_link_2245162_7?pf_rd_m=ATVPDKIKX0DER&amp;pf_rd_s=center-2&amp;pf_rd_r=1WRT6BMBFK78PKGMC6SY&amp;pf_rd_t=1401&amp;pf_rd_p=468039891&amp;pf_rd_i=251553" TargetMode="External"/><Relationship Id="rId9" Type="http://schemas.openxmlformats.org/officeDocument/2006/relationships/hyperlink" Target="http://www.amazon.com/One-Whole-Perfect-Judith-Clarke/dp/1932425950/ref=amb_link_2245162_8?pf_rd_m=ATVPDKIKX0DER&amp;pf_rd_s=center-2&amp;pf_rd_r=1WRT6BMBFK78PKGMC6SY&amp;pf_rd_t=1401&amp;pf_rd_p=468039891&amp;pf_rd_i=251553" TargetMode="External"/><Relationship Id="rId10" Type="http://schemas.openxmlformats.org/officeDocument/2006/relationships/hyperlink" Target="http://www.amazon.com/Repossessed-M-Jenkins/dp/0060835680/ref=amb_link_2245162_9?pf_rd_m=ATVPDKIKX0DER&amp;pf_rd_s=center-2&amp;pf_rd_r=1WRT6BMBFK78PKGMC6SY&amp;pf_rd_t=1401&amp;pf_rd_p=468039891&amp;pf_rd_i=251553" TargetMode="External"/><Relationship Id="rId11" Type="http://schemas.openxmlformats.org/officeDocument/2006/relationships/hyperlink" Target="http://www.amazon.com/Your-Own-Sylvia-Verse-Portrait/dp/037583799X/ref=amb_link_2245162_10?pf_rd_m=ATVPDKIKX0DER&amp;pf_rd_s=center-2&amp;pf_rd_r=1WRT6BMBFK78PKGMC6SY&amp;pf_rd_t=1401&amp;pf_rd_p=468039891&amp;pf_rd_i=251553" TargetMode="External"/><Relationship Id="rId12" Type="http://schemas.openxmlformats.org/officeDocument/2006/relationships/hyperlink" Target="http://www.amazon.com/American-Born-Chinese-Gene-Luen/dp/1596431520/ref=amb_link_2245162_11?pf_rd_m=ATVPDKIKX0DER&amp;pf_rd_s=center-2&amp;pf_rd_r=1WRT6BMBFK78PKGMC6SY&amp;pf_rd_t=1401&amp;pf_rd_p=468039891&amp;pf_rd_i=251553" TargetMode="External"/><Relationship Id="rId13" Type="http://schemas.openxmlformats.org/officeDocument/2006/relationships/hyperlink" Target="http://www.amazon.com/Astonishing-Octavian-Nothing-Traitor-Nation/dp/0763624020/ref=amb_link_2245162_12?pf_rd_m=ATVPDKIKX0DER&amp;pf_rd_s=center-2&amp;pf_rd_r=1WRT6BMBFK78PKGMC6SY&amp;pf_rd_t=1401&amp;pf_rd_p=468039891&amp;pf_rd_i=251553" TargetMode="External"/><Relationship Id="rId14" Type="http://schemas.openxmlformats.org/officeDocument/2006/relationships/hyperlink" Target="http://www.amazon.com/Abundance-Katherines-John-Green/dp/0525476881/ref=amb_link_2245162_13?pf_rd_m=ATVPDKIKX0DER&amp;pf_rd_s=center-2&amp;pf_rd_r=1WRT6BMBFK78PKGMC6SY&amp;pf_rd_t=1401&amp;pf_rd_p=468039891&amp;pf_rd_i=251553" TargetMode="External"/><Relationship Id="rId15" Type="http://schemas.openxmlformats.org/officeDocument/2006/relationships/hyperlink" Target="http://www.amazon.com/Surrender-Sonya-Hartnett/dp/0763627682/ref=amb_link_2245162_14?pf_rd_m=ATVPDKIKX0DER&amp;pf_rd_s=center-2&amp;pf_rd_r=1WRT6BMBFK78PKGMC6SY&amp;pf_rd_t=1401&amp;pf_rd_p=468039891&amp;pf_rd_i=251553" TargetMode="External"/><Relationship Id="rId16" Type="http://schemas.openxmlformats.org/officeDocument/2006/relationships/hyperlink" Target="http://www.amazon.com/Book-Thief-Markus-Zusak/dp/0375831002/ref=amb_link_2245162_15?pf_rd_m=ATVPDKIKX0DER&amp;pf_rd_s=center-2&amp;pf_rd_r=1WRT6BMBFK78PKGMC6SY&amp;pf_rd_t=1401&amp;pf_rd_p=468039891&amp;pf_rd_i=251553" TargetMode="External"/><Relationship Id="rId17" Type="http://schemas.openxmlformats.org/officeDocument/2006/relationships/hyperlink" Target="http://www.amazon.com/Looking-Alaska-Printz-Award-Winner/dp/0525475060/ref=amb_link_2245162_16?pf_rd_m=ATVPDKIKX0DER&amp;pf_rd_s=center-2&amp;pf_rd_r=1WRT6BMBFK78PKGMC6SY&amp;pf_rd_t=1401&amp;pf_rd_p=468039891&amp;pf_rd_i=251553" TargetMode="External"/><Relationship Id="rId18" Type="http://schemas.openxmlformats.org/officeDocument/2006/relationships/hyperlink" Target="http://www.amazon.com/Black-Juice-Michael-Printz-Awards/dp/0060743905/ref=amb_link_2245162_17?pf_rd_m=ATVPDKIKX0DER&amp;pf_rd_s=center-2&amp;pf_rd_r=1WRT6BMBFK78PKGMC6SY&amp;pf_rd_t=1401&amp;pf_rd_p=468039891&amp;pf_rd_i=251553" TargetMode="External"/><Relationship Id="rId19" Type="http://schemas.openxmlformats.org/officeDocument/2006/relationships/hyperlink" Target="http://www.amazon.com/I-Am-Messenger-Markus-Zusak/dp/0375830995/ref=amb_link_2245162_18?pf_rd_m=ATVPDKIKX0DER&amp;pf_rd_s=center-2&amp;pf_rd_r=1WRT6BMBFK78PKGMC6SY&amp;pf_rd_t=1401&amp;pf_rd_p=468039891&amp;pf_rd_i=251553" TargetMode="External"/><Relationship Id="rId20" Type="http://schemas.openxmlformats.org/officeDocument/2006/relationships/hyperlink" Target="http://www.amazon.com/John-Lennon-Ribbon-Nonfiction-Awards/dp/0670059544/ref=amb_link_2245162_19?pf_rd_m=ATVPDKIKX0DER&amp;pf_rd_s=center-2&amp;pf_rd_r=1WRT6BMBFK78PKGMC6SY&amp;pf_rd_t=1401&amp;pf_rd_p=468039891&amp;pf_rd_i=251553" TargetMode="External"/><Relationship Id="rId21" Type="http://schemas.openxmlformats.org/officeDocument/2006/relationships/hyperlink" Target="http://www.amazon.com/Wreath-Emmett-Boston-Globe-Horn-Honors/dp/0618397523/ref=amb_link_2245162_20?pf_rd_m=ATVPDKIKX0DER&amp;pf_rd_s=center-2&amp;pf_rd_r=1WRT6BMBFK78PKGMC6SY&amp;pf_rd_t=1401&amp;pf_rd_p=468039891&amp;pf_rd_i=251553" TargetMode="External"/><Relationship Id="rId22" Type="http://schemas.openxmlformats.org/officeDocument/2006/relationships/hyperlink" Target="http://www.amazon.com/How-Live-Now-Meg-Rosoff/dp/0385746776/ref=amb_link_2245162_21?pf_rd_m=ATVPDKIKX0DER&amp;pf_rd_s=center-2&amp;pf_rd_r=1WRT6BMBFK78PKGMC6SY&amp;pf_rd_t=1401&amp;pf_rd_p=468039891&amp;pf_rd_i=251553" TargetMode="External"/><Relationship Id="rId23" Type="http://schemas.openxmlformats.org/officeDocument/2006/relationships/hyperlink" Target="http://www.amazon.com/Airborn-Ribbon-Fiction-Books-Awards/dp/0060531800/ref=amb_link_2245162_22?pf_rd_m=ATVPDKIKX0DER&amp;pf_rd_s=center-2&amp;pf_rd_r=1WRT6BMBFK78PKGMC6SY&amp;pf_rd_t=1401&amp;pf_rd_p=468039891&amp;pf_rd_i=251553" TargetMode="External"/><Relationship Id="rId24" Type="http://schemas.openxmlformats.org/officeDocument/2006/relationships/hyperlink" Target="http://www.amazon.com/Lizzie-Bright-Buckminster-Newbery-Honor/dp/0618439293/ref=amb_link_2245162_23?pf_rd_m=ATVPDKIKX0DER&amp;pf_rd_s=center-2&amp;pf_rd_r=1WRT6BMBFK78PKGMC6SY&amp;pf_rd_t=1401&amp;pf_rd_p=468039891&amp;pf_rd_i=251553" TargetMode="External"/><Relationship Id="rId25" Type="http://schemas.openxmlformats.org/officeDocument/2006/relationships/hyperlink" Target="http://www.amazon.com/Chandas-Secrets-Allan-Stratton/dp/1550378341/ref=amb_link_2245162_24?pf_rd_m=ATVPDKIKX0DER&amp;pf_rd_s=center-2&amp;pf_rd_r=1WRT6BMBFK78PKGMC6SY&amp;pf_rd_t=1401&amp;pf_rd_p=468039891&amp;pf_rd_i=251553" TargetMode="External"/><Relationship Id="rId26" Type="http://schemas.openxmlformats.org/officeDocument/2006/relationships/hyperlink" Target="http://www.amazon.com/First-Coretta-Scott-Author-Winner/dp/0689849222/ref=amb_link_2245162_25?pf_rd_m=ATVPDKIKX0DER&amp;pf_rd_s=center-2&amp;pf_rd_r=1WRT6BMBFK78PKGMC6SY&amp;pf_rd_t=1401&amp;pf_rd_p=468039891&amp;pf_rd_i=251553" TargetMode="External"/><Relationship Id="rId27" Type="http://schemas.openxmlformats.org/officeDocument/2006/relationships/hyperlink" Target="http://www.amazon.com/Northern-Light-Jennifer-Donnelly/dp/0152167056/ref=amb_link_2245162_26?pf_rd_m=ATVPDKIKX0DER&amp;pf_rd_s=center-2&amp;pf_rd_r=1WRT6BMBFK78PKGMC6SY&amp;pf_rd_t=1401&amp;pf_rd_p=468039891&amp;pf_rd_i=251553" TargetMode="External"/><Relationship Id="rId28" Type="http://schemas.openxmlformats.org/officeDocument/2006/relationships/hyperlink" Target="http://www.amazon.com/Earth-Other-Round-Things-Awards/dp/0763619582/ref=amb_link_2245162_27?pf_rd_m=ATVPDKIKX0DER&amp;pf_rd_s=center-2&amp;pf_rd_r=1WRT6BMBFK78PKGMC6SY&amp;pf_rd_t=1401&amp;pf_rd_p=468039891&amp;pf_rd_i=251553" TargetMode="External"/><Relationship Id="rId29" Type="http://schemas.openxmlformats.org/officeDocument/2006/relationships/hyperlink" Target="http://www.amazon.com/Keeshas-House-Michael-Printz-Awards/dp/0374340641/ref=amb_link_2245162_28?pf_rd_m=ATVPDKIKX0DER&amp;pf_rd_s=center-2&amp;pf_rd_r=1WRT6BMBFK78PKGMC6SY&amp;pf_rd_t=1401&amp;pf_rd_p=468039891&amp;pf_rd_i=251553" TargetMode="External"/><Relationship Id="rId30" Type="http://schemas.openxmlformats.org/officeDocument/2006/relationships/hyperlink" Target="http://www.amazon.com/Fat-Rules-World-K-L-Going/dp/0399239901/ref=amb_link_2245162_29?pf_rd_m=ATVPDKIKX0DER&amp;pf_rd_s=center-2&amp;pf_rd_r=1WRT6BMBFK78PKGMC6SY&amp;pf_rd_t=1401&amp;pf_rd_p=468039891&amp;pf_rd_i=251553" TargetMode="External"/><Relationship Id="rId31" Type="http://schemas.openxmlformats.org/officeDocument/2006/relationships/hyperlink" Target="http://www.amazon.com/Postcards-Mans-Carnegie-Medal-Winner/dp/0525468633/ref=amb_link_2245162_30?pf_rd_m=ATVPDKIKX0DER&amp;pf_rd_s=center-2&amp;pf_rd_r=1WRT6BMBFK78PKGMC6SY&amp;pf_rd_t=1401&amp;pf_rd_p=468039891&amp;pf_rd_i=251553" TargetMode="External"/><Relationship Id="rId32" Type="http://schemas.openxmlformats.org/officeDocument/2006/relationships/hyperlink" Target="http://www.amazon.com/House-Scorpion-Nancy-Farmer/dp/0689852223/ref=amb_link_2245162_31?pf_rd_m=ATVPDKIKX0DER&amp;pf_rd_s=center-2&amp;pf_rd_r=1WRT6BMBFK78PKGMC6SY&amp;pf_rd_t=1401&amp;pf_rd_p=468039891&amp;pf_rd_i=251553" TargetMode="External"/><Relationship Id="rId33" Type="http://schemas.openxmlformats.org/officeDocument/2006/relationships/hyperlink" Target="http://www.amazon.com/My-Heartbeat-Garret-Freymann-Weyr/dp/0618141812/ref=amb_link_2245162_32?pf_rd_m=ATVPDKIKX0DER&amp;pf_rd_s=center-2&amp;pf_rd_r=1WRT6BMBFK78PKGMC6SY&amp;pf_rd_t=1401&amp;pf_rd_p=468039891&amp;pf_rd_i=251553" TargetMode="External"/><Relationship Id="rId34" Type="http://schemas.openxmlformats.org/officeDocument/2006/relationships/hyperlink" Target="http://www.amazon.com/Hole-My-Life-Jack-Gantos/dp/0374399883/ref=amb_link_2245162_33?pf_rd_m=ATVPDKIKX0DER&amp;pf_rd_s=center-2&amp;pf_rd_r=1WRT6BMBFK78PKGMC6SY&amp;pf_rd_t=1401&amp;pf_rd_p=468039891&amp;pf_rd_i=251553" TargetMode="External"/><Relationship Id="rId35" Type="http://schemas.openxmlformats.org/officeDocument/2006/relationships/hyperlink" Target="http://www.amazon.com/Heaven-Pacific-American-Literature-Childrens/dp/1886910588/ref=amb_link_2245162_34?pf_rd_m=ATVPDKIKX0DER&amp;pf_rd_s=center-2&amp;pf_rd_r=1WRT6BMBFK78PKGMC6SY&amp;pf_rd_t=1401&amp;pf_rd_p=468039891&amp;pf_rd_i=251553" TargetMode="External"/><Relationship Id="rId36" Type="http://schemas.openxmlformats.org/officeDocument/2006/relationships/hyperlink" Target="http://www.amazon.com/Ropemaker-Peter-Dickinson/dp/0385729219/ref=amb_link_2245162_35?pf_rd_m=ATVPDKIKX0DER&amp;pf_rd_s=center-2&amp;pf_rd_r=1WRT6BMBFK78PKGMC6SY&amp;pf_rd_t=1401&amp;pf_rd_p=468039891&amp;pf_rd_i=251553" TargetMode="External"/><Relationship Id="rId37" Type="http://schemas.openxmlformats.org/officeDocument/2006/relationships/hyperlink" Target="http://www.amazon.com/Heart-Poems-Inspired-Twentieth-Century-American/dp/0810943867/ref=amb_link_2245162_36?pf_rd_m=ATVPDKIKX0DER&amp;pf_rd_s=center-2&amp;pf_rd_r=1WRT6BMBFK78PKGMC6SY&amp;pf_rd_t=1401&amp;pf_rd_p=468039891&amp;pf_rd_i=251553" TargetMode="External"/><Relationship Id="rId38" Type="http://schemas.openxmlformats.org/officeDocument/2006/relationships/hyperlink" Target="http://www.amazon.com/Freewill-Chris-Lynch/dp/0060281766/ref=amb_link_2245162_37?pf_rd_m=ATVPDKIKX0DER&amp;pf_rd_s=center-2&amp;pf_rd_r=1WRT6BMBFK78PKGMC6SY&amp;pf_rd_t=1401&amp;pf_rd_p=468039891&amp;pf_rd_i=251553" TargetMode="External"/><Relationship Id="rId39" Type="http://schemas.openxmlformats.org/officeDocument/2006/relationships/hyperlink" Target="http://www.amazon.com/True-Believer-Virginia-Euwer-Wolff/dp/0689828276/ref=amb_link_2245162_38?pf_rd_m=ATVPDKIKX0DER&amp;pf_rd_s=center-2&amp;pf_rd_r=1WRT6BMBFK78PKGMC6SY&amp;pf_rd_t=1401&amp;pf_rd_p=468039891&amp;pf_rd_i=251553" TargetMode="External"/><Relationship Id="rId40" Type="http://schemas.openxmlformats.org/officeDocument/2006/relationships/hyperlink" Target="http://www.amazon.com/Wilderness-Readers-Circle-David-Almond/dp/0440416051/ref=amb_link_2245162_39?pf_rd_m=ATVPDKIKX0DER&amp;pf_rd_s=center-2&amp;pf_rd_r=1WRT6BMBFK78PKGMC6SY&amp;pf_rd_t=1401&amp;pf_rd_p=468039891&amp;pf_rd_i=251553" TargetMode="External"/><Relationship Id="rId41" Type="http://schemas.openxmlformats.org/officeDocument/2006/relationships/hyperlink" Target="http://www.amazon.com/Stuck-Neutral-Terry-Trueman/dp/0064472132/ref=amb_link_2245162_40?pf_rd_m=ATVPDKIKX0DER&amp;pf_rd_s=center-2&amp;pf_rd_r=1WRT6BMBFK78PKGMC6SY&amp;pf_rd_t=1401&amp;pf_rd_p=468039891&amp;pf_rd_i=251553" TargetMode="External"/><Relationship Id="rId42" Type="http://schemas.openxmlformats.org/officeDocument/2006/relationships/hyperlink" Target="http://www.amazon.com/Angus-Thongs-Full-Frontal-Snogging-Confessions/dp/0064472272/ref=amb_link_2245162_41?pf_rd_m=ATVPDKIKX0DER&amp;pf_rd_s=center-2&amp;pf_rd_r=1WRT6BMBFK78PKGMC6SY&amp;pf_rd_t=1401&amp;pf_rd_p=468039891&amp;pf_rd_i=251553" TargetMode="External"/><Relationship Id="rId43" Type="http://schemas.openxmlformats.org/officeDocument/2006/relationships/hyperlink" Target="http://www.amazon.com/Body-Christopher-Creed-Carol-Plum-Ucci/dp/0786816414/ref=amb_link_2245162_42?pf_rd_m=ATVPDKIKX0DER&amp;pf_rd_s=center-2&amp;pf_rd_r=1WRT6BMBFK78PKGMC6SY&amp;pf_rd_t=1401&amp;pf_rd_p=468039891&amp;pf_rd_i=251553" TargetMode="External"/><Relationship Id="rId44" Type="http://schemas.openxmlformats.org/officeDocument/2006/relationships/hyperlink" Target="http://www.amazon.com/Many-Stones-Carolyn-Coman/dp/1886910553/ref=amb_link_2245162_43?pf_rd_m=ATVPDKIKX0DER&amp;pf_rd_s=center-2&amp;pf_rd_r=1WRT6BMBFK78PKGMC6SY&amp;pf_rd_t=1401&amp;pf_rd_p=468039891&amp;pf_rd_i=251553" TargetMode="External"/><Relationship Id="rId45" Type="http://schemas.openxmlformats.org/officeDocument/2006/relationships/hyperlink" Target="http://www.amazon.com/Monster-Walter-Dean-Myers/dp/0064407314/ref=amb_link_2245162_44?pf_rd_m=ATVPDKIKX0DER&amp;pf_rd_s=center-2&amp;pf_rd_r=1WRT6BMBFK78PKGMC6SY&amp;pf_rd_t=1401&amp;pf_rd_p=468039891&amp;pf_rd_i=251553" TargetMode="External"/><Relationship Id="rId46" Type="http://schemas.openxmlformats.org/officeDocument/2006/relationships/hyperlink" Target="http://www.amazon.com/Hard-Love-Ellen-Wittlinger/dp/068984154X/ref=amb_link_2245162_45?pf_rd_m=ATVPDKIKX0DER&amp;pf_rd_s=center-2&amp;pf_rd_r=1WRT6BMBFK78PKGMC6SY&amp;pf_rd_t=1401&amp;pf_rd_p=468039891&amp;pf_rd_i=251553" TargetMode="External"/><Relationship Id="rId47" Type="http://schemas.openxmlformats.org/officeDocument/2006/relationships/hyperlink" Target="http://www.amazon.com/Skellig-David-Almond/dp/0440416027/ref=amb_link_2245162_46?pf_rd_m=ATVPDKIKX0DER&amp;pf_rd_s=center-2&amp;pf_rd_r=1WRT6BMBFK78PKGMC6SY&amp;pf_rd_t=1401&amp;pf_rd_p=468039891&amp;pf_rd_i=251553" TargetMode="External"/><Relationship Id="rId48" Type="http://schemas.openxmlformats.org/officeDocument/2006/relationships/hyperlink" Target="http://www.amazon.com/Speak-Laurie-Halse-Anderson/dp/014131088X/ref=amb_link_2245162_47?pf_rd_m=ATVPDKIKX0DER&amp;pf_rd_s=center-2&amp;pf_rd_r=1WRT6BMBFK78PKGMC6SY&amp;pf_rd_t=1401&amp;pf_rd_p=468039891&amp;pf_rd_i=251553" TargetMode="External"/><Relationship Id="rId49" Type="http://schemas.openxmlformats.org/officeDocument/2006/relationships/header" Target="head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18:00Z</dcterms:created>
  <dc:creator>jcook</dc:creator>
  <dc:description/>
  <cp:keywords/>
  <dc:language>en-US</dc:language>
  <cp:lastModifiedBy>jcook</cp:lastModifiedBy>
  <cp:lastPrinted>2009-02-18T13:39:00Z</cp:lastPrinted>
  <dcterms:modified xsi:type="dcterms:W3CDTF">2009-02-18T19:39:00Z</dcterms:modified>
  <cp:revision>1</cp:revision>
  <dc:subject/>
  <dc:title>2009 Winners and Honors</dc:title>
</cp:coreProperties>
</file>